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*               * *              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*************** * **************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*               * *              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*         THE CONFIDANT (tm)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*             REFERENCE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*               * *              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*************** * **************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*               * *              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83, 1984 by Data 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Yale Station 2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w Haven, CT 06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to Use the Reference ........................  R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............................................  R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 Decipher ....................................  R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 Encipher ....................................  R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STINATION .................................  R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.......................................  R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.............................................  R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ase SOURCE ....................................  R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ip ............................................  R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LP ............................................  R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de ............................................  R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Keyboard ....................................  R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taining Security ............................  R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ASSWORD ....................................  R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vacy .........................................  R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 Reports .................................  R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OURCE ......................................  R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ex to the Reference  .........................  R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W TO USE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REFERENCE for The Confidant is meant to provid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essential information about each of the The Confida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eatures.    It  provides  somewhat  more  detail  tha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 REFERENCE  is organized alphabetically  by  topic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 find  all the information about Password,  for 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ok  in  the Table of Contents or the Index  for  the 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umber,  or  thumb  through the pages until you come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P's 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ost  of  the  topics are  organized  into  three 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 Purpose and How to Use sections  describe  brief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at  you  need  to know to make The  Confidant  work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planation section provides quite a bit of detail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gn and use of The Confi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Copy key, &lt;F4&gt;, causes the text in the SOURC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pied to the DESTIN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ype  the  file or device names for the SOURCE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STINATION  in the appropriate fields.   A PASSWORD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eded.   Then press the &lt;F4&gt; key.   You may stop copy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time by pressing the END (&lt;F10&gt;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Copy key will copy any file,  including execu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crypted, or other files that no longer contain ASCII t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 will not copy FROM the PRINTER or SERIAL  port,  but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 copy  TO  them.   It will also copy TO  and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lthough  Copy is useful for copying text from on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another,  or from a file to the printer, its main 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 The  Confidant  is for viewing text that has  just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crypted to make sure it looks encrypted.   It is also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quite  often  for looking through files in order to  fin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ecific  one  that  requires  encrypting.   When  us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ing text, the DESTINATION is usually left as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you Copy from the CONSOLE to the parallel PRIN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SERIAL printer,  you may want to set the printer for  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NEFEED  because  The  Confidant  does  not  send  linef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racters  at  the  end  of lines to tell  the  print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vance  a  line  unless those characters are  in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The Confidant Reference (C) 1983, 1984 Data Sage - page R-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S DECIP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 DES  Decipher key,  &lt;F2&gt;,  causes the text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URCE  to  be decrypted using the Data Encryption 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DES)  algorithm.   It  places  the decrypted  text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STINATION.   The  decryption  is  based  on  the 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ype  the  file or device names for the SOURCE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STINATION  in  the  appropriate  fields.    Type  i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SSWORD.  Then press the &lt;F2&gt; key.  You may stop de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any time by pressing the End (&lt;F10&gt;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 DES Decipher function is the opposite (invers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DES Encipher function.   (Theoretically, you could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cipher using the Decipher function and then Deciphe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Encipher function, instead of the other way around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most part, Decipher just encrypts "backwards."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Confidant is not intended to be used in this  way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not work correctly if you do s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r  more  information about the DES algorithm us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Confidant,  please  see the reference section  for 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ip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The Confidant Reference (C) 1983, 1984 Data Sage - page R-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S ENCIP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 DES Encipher key,  &lt;F1&gt;,  causes the text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URCE  to be encrypted,  using the Data Encryption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DES)  algorithm.   It  places  the encrypted  text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STINATION.   The  encryption  is  based  on  the 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ype  the  file or device names for the SOURCE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STINATION  in  the  appropriate  fields.    Type  i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SSWORD.  Then press the &lt;F1&gt; key.  You may stop en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any time by pressing the End (&lt;F10&gt;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 Data  Encryption Standard  is  an  "algorithm,"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cedure  or  set  of rules,  for encoding  data.   It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iginally  developed at IBM,  and then was approved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nited States Government for use by government agencie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the only procedure approved for routine government ag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.   It is also used by many banks for transferring fu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 by  many businesses for protecting privacy as  well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prietary  information.   As far as is known,  no one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cceeded  in "cracking" or deciphering text encrypt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DES.   (It  may  be theoretically possible  to  do 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at very great expen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s with most things in electronics,  it is possi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mplement   the  DES  algorithm  using  either  hardwar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ftware.   Hardware  is  much faster,  and  the  gover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ndard  calls  for  its  agencies  to  use  only 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mplementations.   Software,  on the other hand, 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ess  expensive.   It also does not require  alteration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r computer system.   It is adequate for many tasks,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  the  encoding  of reports or data before  they  lea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any's  office,  and the encoding of personal data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dant is a softwar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 DES  works by combining eight characters  of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th  eight  characters  of password at  a  time.   In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uters, each character of data is stored in a cod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merican  Standard Code for Information Interchange  (ASCI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nounced:   AS-key).    A  character  is  stored  in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uter's memory.  The space to store it (called a byte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de up of eight 1's or 0's (called 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The Confidant Reference (C) 1983, 1984 Data Sage - page R-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 DES  uses rules to mix up the bits in a  block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ight bytes (sixty-four bits), combine them with the bi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password,   and  then  mix  them  up  some  mor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thematical  rules  used make the results of these  mix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combinations virtually impossible to unravel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ssword  used  to do them in the  first  place.   For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ason,  the  password  is  the most important par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cryption.   If someone knows the password,  he or she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crypt the text.   If someone forgets a password, 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, essentially, never be de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DES makes it hard for anyone to tamper with data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crypted.  If even a single bit in the password or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 changed,  the encrypted text in the block in  whic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occurs cannot be de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r more information about the DES algorithm,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chase a copy of the Data Encryption Standar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ational Technical Inform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.S. Department of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pringfield, VA 2216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k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ta Encrypti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deral Information Processing Standards Publication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The Confidant Reference (C) 1983, 1984 Data Sage - page R-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DESTINATION tells The Confidant where it is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text it ha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you want want to send text to the CONSOLE, le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ord CONSOLE in the DESTINATION field.  Otherwise,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field by moving to it with the special  cursor 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eys.  (See  the Keyboard section for more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ursor keys.)  Then type over the word CONSOLE with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 a file or with the words PRINTER (for parallel  prin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SERIAL (for serial printer or 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 DESTINATION  may  be  the  CONSOLE,  a  fil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arallel) PRINTER or SERIAL (pr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 you  choose the CONSOLE as the DESTINATION,  a 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abeled "Destination" will appear when you select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cryption options (&lt;F1&gt; - &lt;F4&gt;).   The text will show u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box as it is being processed.   If you want to hal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xt temporarily,  to look at it,  press the &lt;Ctrl&gt; and &lt;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ck&gt; keys simultaneously.  To restart processing, pres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you decide to use a file as the DESTINATION,  typ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name  in  the  DESTINATION  field  on  the  main  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names  follow standard DOS conventions.  The disk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re The Confidant is to look for the text may be any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rive name (A,  B, ...) on your system, followed by a col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 must  provide  a file name that is from  one  to 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racters  long.   An  optional extension is preceded b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eriod,  and may be zero to three characters long,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ame  characters that are allowed for the  filename.   Pa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 DOS 2.0 are not supported.   If you are using  DOS 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th  subdirectories,  be sure to set the PATH before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Confidant.   (See the DOS reference manual for 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on filenam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member  that The Confidant will assume you know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are doing when you give it a DESTINATION filename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  already exists with that name,  it will write over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thout  asking.   If you don't know whether a file  ex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Directory &lt;F7&gt; key to get a list of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The Confidant Reference (C) 1983, 1984 Data Sage - page R-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you select the PRINTER,  be sure it is attach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ady.  Otherwise, the computer will stop process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you select the SERIAL port,  you must make sur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ave  set it up properly before using The Confidant.  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,  use the DOS MODE command to set the characteristic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1.   For  example,  if  you are using a DIABLO or  a  N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inwriter at 300 baud (30 characters per second),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sue the following command before using The Confi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DE COM1:300,N,8,1,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See the DOS reference manual for further informa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  may also send output to a modem through the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rt.  But  since  The Confidant has  no  tele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eatures,  it is probably wisest in most cases to encryp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  to  disk  first,  and then  use  a  tele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ckage  to send it to another computer.   When using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ckage to send an encrypted file,  treat the encrypt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  "object code" that has special characters in  it. 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s have an option especially for object code. 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nnot ship object files, you probably won't be able to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rypted files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n  occasion,  you  may want to view  Enciphered 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ither  to verify that a file has indeed been encrypted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just out of curiosity.   For viewing text you are better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 use  the  CONSOLE as the DESTINATION,  or  to  us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ystem's text editor,  than to send the encrypted text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inter.   The  encrypted  text usually contains 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will make the printer behave unpredict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hile   The   Confidant   processes   your   text,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tinuously  displays the number of eight-character  b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has processed.  When used for DES encryption, it mus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locks  this  size,  so  if your text does  not  have 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racters  in the final block,  The Confidant will add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wn characters.   Therefore,  the size of a DESTIN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sometimes differ from that of a SOURCE file.  Thi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parity  is  nothing to worry about,  since The  Confi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nows these characters are its own,  and it will remov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Deciphe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 end processing at any time,  remember you ca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d &lt;F10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The Confidant Reference (C) 1983, 1984 Data Sage - page R-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 Directory  key,  &lt;F7&gt;,  will display  a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sting  of  all  files that match those  specifi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RCE field of The Confidant'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ype  a file name in the SOURCE field of the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ss  the &lt;F7&gt; key.   A listing of any files  match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 description you gave in the SOURCE field will appea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hen you cannot remember the name of a file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crypt or decrypt, the directory listing will help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.  It is a good idea to make sure that no file exis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name  you use as the DESTINATION,  unless you 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rite over it.  The Confidant assumes you want to write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, rather than proliferate copies by backing th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 file  description  you type in  the  SOURCE 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llows the standard DOS rules for file descriptions. 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, a description consists of a disk drive, a file na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 file extension.   The wild card characters,  '*' and '?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y be used to specify ambiguous references.  Under DOS 2.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thnames  are NOT provided for.   It is a good idea to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r subdirectories before using The Confidant.   (For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formation, see your DOS manual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The Confidant Reference (C) 1983, 1984 Data Sage - page R-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End key, &lt;F10&gt;, will stop The Confidant at an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 return you to the place at which you you gave the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and.   By  pressing the End key from one to four  ti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pending  on what The Confidant is doing,  you can e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dant completely and return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ess  the &lt;F10&gt; key.   Press it up to four  times,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cessary, to return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henever  you want to end what The Confidant is  do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ss  the  End  key.   Pressing the End key four  time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ccession  will assure that the program returns you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ng system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 you  are writing text to a  file  or  printer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fidant  will finish the line you are on before  quit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want faster response, press the End key again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interrup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The Confidant Reference (C) 1983, 1984 Data Sage - page R-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RASE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 Erase  SOURCE key,  &lt;F8&gt;,  will erase the fil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s specified in the SOURCE field of The Confidant's 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ype  a file name in the SOURCE field of the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ss the &lt;F8&gt; key.   A message will appear showing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scription you gave in the SOURCE field.   The messag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k  you  to press &lt;F8&gt; one more time if you still 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lete the file or files specified.   If you do NOT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rase the files, press any other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Erase SOURCE function allows you to delete fi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lain  text or cipher text that you no longer want to 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 disk.   You may use it to get rid of plain text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ant others to see.   You may also use it to erase fil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n't need anymore in order to make more room on a 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using the encryption and decryp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 file  description  you type in  the  SOURCE 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llows the standard DOS rules for file descriptions. 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, a description consists of a disk drive, a file na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file extension.   The wild card characters '*' and '?'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  used  to specify ambiguous references.   Under  DOS 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thnames  are not provided.   It is a good idea to s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bdirectories  before  using  The  Confidant.    (For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formation, see your DOS manual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* *   W A R N I N G  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rasing  a file does NOT mean the information it  ho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 gone  forever.   The operating system simply  mark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rectory entry that it uses to find the file with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racter.   This  character is a message to itself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  has been erased.   The data still remain on  diske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 a  sophisticated computer user can still  retrie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.   Devices evidently exist for reading informa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as been overwritten as many as a half-dozen or more  ti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  if  your  data are likely to be the  target  of  int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ffort  by cryptographers,   destroy any plaintext copi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rning or mutilating the diskettes that hol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The Confidant Reference (C) 1983, 1984 Data Sage - page R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Flip key,  &lt;F5&gt;,  exchanges the names in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DESTINATION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the &lt;F5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requently, you will use the CONSOLE to enter tex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 be  encrypted  and  then written  into  a  disk 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fterward,  you will probably want to examine the en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y  either Copying or Deciphering the text in the file 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 the  CONSOLE.   In  that  way you can  verify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cryption was successful.   There are other occasions, to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at least one of the two fields needs to be swi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process occurs often enough to justify simpl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. Without the Flip key, it would be necessary to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SOURCE  and DESTINATION boxes separately and  typ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 name and CONSOLE designations into them.   The Flip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duces the effort involved to a single keystro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The Confidant Reference (C) 1983, 1984 Data Sage - page R-1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HELP key, &lt;F9&gt;, provides a brief explan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s provided by The Confi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ess the &lt;F9&gt; key.   Then select the topic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now  more about and press the corresponding function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 information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HELP files are meant to do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* Provide a quick introduction to The Confidan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you can get started with it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* Refresh your memory about a particular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n't used it in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 HELP  files are NOT intended to replace the 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r some users,  the HELP files will provide su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formation  about The Confidant and how to use i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 only  read the Users Guide when a question  comes  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ut most users will benefit from the additional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The Confidant Reference (C) 1983, 1984 Data Sage - page R-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 Hide  key,  &lt;F6&gt;,  hides the  information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SSWORD, SOURCE and DESTINATION fields, in order to pro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from discovery by unauthorized persons who may be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encryption or 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ess  the &lt;F6&gt; key.   Press it again to re-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in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ormally,  you will want to see the file names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ssword when you provide them to The Confidant.   That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  can  be  certain  that  you  have  typed  the 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owever, when persons who are not authorized to encry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  decrypt a protected text are present it is import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tect  the  password  as well as the names  of  the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volved.   The  Hide  key allows you to use  The  Confi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out revealing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  should HIDE your password and file names 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meone is present who is unauthorized,  and whenever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 a  chance  that  such a person will  arrive  dur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ryp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hen you enter Hide mode by pressing the &lt;F6&gt; key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ursor size increases.   When you exit Hide mode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&lt;F6&gt; key again,  the cursor returns again to its 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The Confidant Reference (C) 1983, 1984 Data Sage - page R-1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 section describes the use of special keys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eyboard with The Confidant.  Any keys not listed perfor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gular "typewriter" keys where appropriate,  or do 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diting Ke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 special  editing  keys on the  keyboard  ha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llowing  functions.   Note  that  some keys  do 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lightly different while entering text from the CONSOL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do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of Key        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 ~~ ~~~              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space                Move backward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eft arrow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ght arrow              Move forward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nter                    Move to next box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a downward rotation.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entering tex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NSOLE, send the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mputer for encrypt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ove to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new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own arrow               Move to next box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g Dn                    a downward rotation.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                      not work when entering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text from the CONSO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p arrow                 Move to next box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g Up                    an upward rotation. 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IFT Tab                not work when entering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text from the CONSO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me                     Move to the top (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box.  While entering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from the CONSOLE, mo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nd                      Move to the botto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(DESTINATION) box.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entering tex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NSOLE, move to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                      Toggle between in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ype-over modes. Curs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creases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The Confidant Reference (C) 1983, 1984 Data Sage - page R-1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of Key        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 ~~ ~~~              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                      Delete the characte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HIFT PrtSc              Print a copy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on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trl-Num Lock            Stop scrolling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unction Ke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 function  keys on the keyboard have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unction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of Key        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 ~~ ~~~              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1                       Begin DES Encip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2                       Begin DES Decip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3                       Begin Privacy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or decrypti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4                       Copy the SOURC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5                       Flip the SOUR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6                       Hide the SOUR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ESTINATION,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7                       Display a Direc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files a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 the SOURC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8                       Erase the file(s)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 the SOURC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9                       Display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10                      End the current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and return to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The Confidant Reference (C) 1983, 1984 Data Sage - page R-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INTAINING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ere  are a couple of rules for assuring that 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xt remains safe and sec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.   Don't  leave plain text versions of  an  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xt  in  unsecure places.   There are three kinds of 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* Paper,  microfiche, or other "hard" copies of a t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is easy to leave a copy of a text on your desk,  i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s,  in  the wastebasket,  at the printer's,  in th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oom  at your office,  between other papers in a  folder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riefcase.   Be  scrupulously  certain that  no  un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copies exist where unauthorized persons may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*  Plain  text  versions on disk,  that  you  hav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rased.   These are easy for people to find,  use,  and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*  Plain text versions on disk that HAVE  been  era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the computer erases a file, it doesn't really eras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just places a special mark in front of the file's 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directory.  Then,  if space on the disk is needed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,  the  computer will write over the top of  the  "eras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xt.   But  a skilled programmer could "unerase" the 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just  by changing the mark in front of its name.   It'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asy.   Also,  devices evidently exist for reading tex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as  been overwritten a half-dozen times or  more.   Destr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kettes   that  have  plain  text  versions  of 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sitive data, or lock them up secu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2.   Guard your PASSWORD.   Do not leave copies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SSWORD  lying around,  even "hidden" copies such as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de  by the indentation of a pen on the second sheets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d of paper.   Retain the PASSWORD in your head, or lock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 a  safe place.   Share the PASSWORD only with those 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solutely NEED to kn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The Confidant Reference (C) 1983, 1984 Data Sage - page R-1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Confidant combines the PASSWORD mathematical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text  in  the SOURCE to create encrypted  or  de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ighlight  the PASSWORD field by moving to it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ecial  cursor editing keys (see The Keyboard  section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re  information  about  cursor  keys).   Then  type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SSWORD  that you create.   The PASSWORD may consist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racters  you can generate from  the  keyboard, 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control" characters, except for the special 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mong  encryption professionals the PASSWORD  is 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lled  the  KEY.   The  word "key" emphasizes  the  cent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mportance  of the PASSWORD to the security of an  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xt.   Without  the PASSWORD,  experts assert,  no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uter   can  decode  a  text  encrypted  with  the 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cryption Standard (DES) algorith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o default password comes with The Confidant. 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reate and take care of your own.  The PASSWORD should b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lose  to sixteen characters long as possible.   The 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r  PASSWORD,  the  more secure it  is.   It  may 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aces,  control characters, or any other characters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 from the keyboard,  including those availab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T  key.   However,  The Confidant ignores leading  blan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so,  The  Confidant does not distinguish between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wer c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s of PASS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NNISH MAY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||\\\---+++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123456789ABC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!b@c#d$ Pre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ome  people  may  find it important  to  know  tha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SSWORD  with a fairly "random" bit pattern is more  sec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The Confidant Reference (C) 1983, 1984 Data Sage - page R-1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n otherwise.  For this reason, The Confidant extra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cond,  fourth,  sixth,  and  remaining even bits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SSWORD,  and  compresses them in reverse order into a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ssword  that it uses internally for the  DES.   Ther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xt  that has been encrypted using The Confidant could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 decrypted using the same PASSWORD with any othe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hardware implementation of the Data Encryption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 you forget your PASSWORD or PASSWORDs,  you ar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same situation as anyone else who wants to decryp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xt -- out of luck.   So take precautions to remember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SSWORD.  Avoid "obvious" PASSWORDs, however, such as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  birthdates of family members and other close friend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sociates,  personal  characteristics  or hobbies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nown  for,  and license plate and social security 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yone who knows you very well will try these first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come  worried that a PASSWORD has become compromised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re-encrypt the data with a diffe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 a situation where more than one person needs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PASSWORD,  it is essential to maintain high security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PASSWORD is written anywhere,  it should be kept 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ck and key.   If a PASSWORD is used for several texts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 all  texts within a certain time period by a  group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rs, the PASSWORD should be changed at random interva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mit the likelihood that unauthorized users will obtain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  having  obtained it will be able to use it  for 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The Confidant Reference (C) 1983, 1984 Data Sage - page R-1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RIV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Privacy key, &lt;F3&gt;, causes the text in the SOUR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 encrypted (or decrypted),  using a special algorith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 much  faster  than the Data Encryption  Standard  (D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ough  not  as  secure.    It  places  the  encrypted  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crypted) text in the DESTINATION.  The encryption is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PASSWORD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ype  the  file or device names for the SOURCE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STINATION  in  the  appropriate  fields.    Type  i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SSWORD.    Then  press  the  &lt;F3&gt;  key.    You  may  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cryption/decryption  at  any  time  by  pressing  the 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&lt;F10&gt;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 a  file  has  been previously  encrypted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SSWORD  you  supply,  it will be decrypted  when  you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ivacy.   Otherwise, it will be encrypted.  This i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ivacy  uses a procedure that reverses itself each tim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used on the same text with the same pass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r  much encryption,  it is not necessary that no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ver  reads  the text that was  encrypted.   Rather,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sirable  to  keep the text from being read for  a 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mount  of time.   Or it is desirable to keep merely cu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eople  from looking at the text,  yet it is not  wor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me  and  effort  to make the text  impossible  to  dec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ivacy  is  good for this kind of protection.   It is 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ke  the  locks  on most  people's  houses.   A 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urglar could break in, but most people who don't have a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on't get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   text  encrypted  with  the  Privacy  algorithm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fficult to decode.  For most people it will be imposs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cause  they  don't know  how.   A  trained  cryptograp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owever,  has  a toolkit of statistical procedures that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low him to break it, probably overnight.  For most th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ivacy  will be perfectly adequate,  and much faster,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DES algorithm.  But YOU must decide which is bette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 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ne  interesting  use of Privacy is  a  process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superencipherment",  or double coding.  You first code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The Confidant Reference (C) 1983, 1984 Data Sage - page R-1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th  the  DES  algorithm.   Then  you code  it  again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ivacy.   (You can also use DES twice or Privacy twice,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urse.)  This makes for even safer text, though in the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  DES   it  is  probably   unnecessary.    If   you 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perencipherment,   remember  to  decode  by  apply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cedures  in  reverse order.   That is,  if you  used 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rst,  then Privacy to encrypt, you must use Privacy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n DES to decry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 algorithm,  or  procedure,  which Privacy use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liberately  not  presented  here,   as  knowledg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gorithm might make it easier to "cra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 use of ASCII NUL characters at the beginning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laintext  file  should be avoided.   Use  the  &lt;space  ba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ather  than  the  right arrow key when you  want  to 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s at the beginning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The Confidant Reference (C) 1983, 1984 Data Sage - page R-2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OBLEM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s  the  old  saying  goes,  "there are  two  kind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roubles in this world:  those you've gotta worry abou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ose  you don't."  The Confidant has two kinds of 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o:  EASY ones and HARD ones.  (Some programs call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errors,"  but  The  Confidant simply sees its  troubles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lems that need to be overco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 Confidant  will  give you a message  when  it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tect  a  problem  and figure out  what  went  wrong  (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blem).   For certain hardware problems, however, it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p and returns you temporarily to the operating system (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blem).   This section describes what to do in eith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fix the problem and continue with the task a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S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henever  The Confidant confronts a problem that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dentify,  it  clears  the screen and gives  you  a 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port.   Then  it will wait until you press a key befo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turns  to  a point at which you can correct  the 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ere is a list of the problems, along with suggestion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cope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ort:  The PASSWORD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lution:   The  program  cannot  find  a  passwor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SSWORD field.   You should type in a password and then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ain.  Remember, the first character cannot be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ort:  The SOURCE file cannot be used.  Please che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lution:  The program probably could not find a fi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k  with the name you typed into the  SOURCE  field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hould check what you typed to make sure it is correct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 looks alright,  use the &lt;F7&gt; Directory key to make 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ile is on your disk.  If you are using DOS 2.0,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is in the curren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port:   The DESTINATION file cannot be used.  Please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lution:  The program could not create a file with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 gave it.   You should check to make sure you entere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The Confidant Reference (C) 1983, 1984 Data Sage - page R-2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ort:  The file 'CONFIDE.HLP' is not on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lution:   When  you asked for HELP by pressing  &lt;F9&gt;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fidant  could  not find the file that contains  the 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formation.   Make sure the file CONFIDE.HLP is on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 your logged drive.   If you are using DOS 2.0,  be 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is also in the curren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ort:  The file(s) you want to erase is/are no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lution:  The program probably could not find a fi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k  with the name you typed into the  SOURCE  field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hould check what you typed to make sure it is correct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 looks alright,  use the &lt;F7&gt; Directory key to make 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ile is on your disk.  If you are using DOS 2.0,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is in the curren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 list of hardware problems that The Confidant 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know how to handle 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A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A disk is write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A disk has gone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A drive is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A devic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hen  The Confidant encounters such an error, 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ery  seldom,  it will return you temporarily to  DOS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see this message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bort, Retry, Ign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 should fix the problem before answering this  ques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ually,  fixing the error means replacing the disk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with a new, formatt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hen you have corrected the problem,  press the &lt;R&gt;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for  Retry).   Then  The Confidant will continue. 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ss the Abort key, you will return to the operat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ermanently.  If you choose Ignore instead, you will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problem report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 problems  occur other than  those  mentioned  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let Data Sage know.  We would like to fix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The Confidant Reference (C) 1983, 1984 Data Sage - page R-2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SOURCE tells The Confidant where it is to take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FROM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 you wish to enter text from the CONSOLE,  le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ord CONSOLE in the SOURCE field.   Otherwise, highligh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eld by moving to it with the special cursor editing 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See  The Keyboard section for more information abou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eys.)   Then type over the word CONSOLE with the name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 containing the text that you want to encrypt,  decry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SOURCE may be the CONSOLE,  or a file tha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ither plain text or cipher te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 you  decide  to use a file as the  SOURCE,  typ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name  in the SOURCE field on the main  menu.  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llow  standard DOS conventions.  The disk drive whe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fidant  is  to look for the text may be any  legal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ame (A,  B,  ...) on your system, followed by a colon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ust  provide  a  file  name  that  is  from  one  to 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racters  long.   An optional extension is preceded  b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eriod,  and may be zero to three characters long,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ame characters that are allowed for the filename. Path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S 2.0 are not implemented.   If you are using DOS 2.0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bdirectories,  be  sure  to set the PATH before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fidant.   (See  the  DOS  reference  manual  for 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on filenam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you choose the CONSOLE as the SOURCE,  a box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Source"  will appear when you select one of the  en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ptions (&lt;F1&gt; - &lt;F4&gt;).   You type your text in the box. 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end of each line you must press the &lt;RETURN&gt; ke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Confidant that you are finished with the line so it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y  time before pressing the &lt;RETURN&gt; key you can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line using the editing keys described in  The 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ction.   You  can backspace,  delete  characters, 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racters  by  typing over them,  insert characters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iddle of the line,  and so forth.   If while in inser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push characters beyond the end of the line,  which has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The Confidant Reference (C) 1983, 1984 Data Sage - page R-2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ximum  length  of 77 characters,  the characters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st.   You don't need to be at the end of the line to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&lt;RETURN&gt;;  if you are editing in the middle of the lin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 to process the text you may press it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end text entry from the CONSOLE, press the End &lt;F10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The Confidant Reference (C) 1983, 1984 Data Sage - page R-2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DEX to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II (code),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s, 4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ock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of number being processed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dded characters in final block under DES,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,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se, upper not distinguished from lower in PASSWORD, 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OLE as DESTINATION, 6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s SOURCE, 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ing to and from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to view files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key, &lt;F4&gt;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ing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able or encrypted files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a printer,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, moving the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ze indicates Hide and Insert modes, 13,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Encryption Standard (DES) procedure, 3, 4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dware vs. software implementations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ing text or characters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 Encipher key, &lt;F1&gt;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 Decipher key, &lt;F2&gt;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for encryption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TINATION, 6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size larger than SOURCE size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unusable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ding the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f copied text,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decrypted (plain) text, 3, 11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encrypted (cipher) text, 4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key, &lt;F7&gt;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to avoid overwriting files, 6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errors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coding, 19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ing keys, 14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rypted text, viewing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key, &lt;F10&gt;, 7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key, when processing text from CONSOLE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rase SOURCE key, &lt;F8&gt;,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rasing files on diskette not adequate security,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s, 2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The Confidant Reference (C) 1983, 1984 Data Sage - page R-2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(s) as DESTINATION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SOURCE, 10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, 8, 10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ssing, 2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writing, 6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ze variation using DES procedure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ip key, &lt;F5&gt;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keys, summary,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lting text processing temporarily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 key, &lt;F9&gt;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ide key, &lt;F6&gt;,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lighting fields on the main display, 6, 14,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serting text or characters, 1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board,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length when entering text from CONSOLE,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 display (menu, form), 8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ing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m, output to using SERIAL port,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ct code, treating transmitted encrypted text as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ng system, returning to,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 conversion to internal password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oosing a good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bined with block of text in DES procedure, 5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romised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DES Decipher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DES Encipher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Privacy procedure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iding the,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ngth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ssing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needed for copying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missible characters in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urity of, 13, 16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names under DOS 2.0, 8, 10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 option requires ready printer,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The Confidant Reference (C) 1983, 1984 Data Sage - page R-2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rratic behavior when printing encrypted text,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alting output,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llel, as DESTINATION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ial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to print screen display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ivacy encryption procedure, 19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vacy key, &lt;F3&gt;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lems, 2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sy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d,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ing, halting, 6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, 16f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"erased" files on diskette, 10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PASSWORD, 13, 16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Privacy procedure compared to DES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unencrypted files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portional to length of PASSWORD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IAL port as DESTINATION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t up before using The Confidant,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RCE, 2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ing the field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unusable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ding the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length of, during encryption of CONSOLE text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copied text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encrypted (cipher) text, 3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unencrypted (plain) text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erencipherment, 19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communications software to send text,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ifying encryption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ing files, using Copy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CONSOLE as DESTINATION, 7,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dcard characters in file descriptions, 8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The Confidant Reference (C) 1983, 1984 Data Sage - page R-2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