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THE CONFIDANT (tm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  USER  GUIDE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NFIDAN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 -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 Encryption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 IBM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3, 1984 by Data Sa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nfidant  is  a  trademark of  Data  Sage.  IBM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ed trademark of the International Business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IMPORTA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is  a  user-supported  or 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 User-supported  software  is  an  experi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istribution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You can best assess the utility of a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computer.  Only by using it can you see whether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eds. If it doesn't, you should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The  creation of personal computer software 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supported by the computing community. 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one else's work,  we think you will want to con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share of the cost,  just as someone who uses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are using this program and find it of value, 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contribute to its support by donating $10 (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Haven, CT 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ies  and  other organizations are asked to donate 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building where The Confida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Copying  and sharing software is a good th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encouraged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  Sage  grants  permission  to   individual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s  to copy the program and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(tm),  provided that neither the program n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ation  is modified in any way,  and that no  fe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tion  is  charged.   However,  a club may char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 fee  for  the  distribution  cost  of  the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ded  that it informs its members of the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cept  and  encourages them to support  the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d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gratulations on choosing The Confidant.  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 find it a faithful friend which can 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rivac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want  The Confidant to work for you.   So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 you with what we believe is the best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.   Several  files  on the diskett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bear  the extension label  .DOC.   Togeth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ise the USER GUI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A full Table of Contents, contained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CRIPT.DOC),  to all the documentation,  so you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you want when you want it.  This description also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tart The Confidant and what equipmen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A casebook-style Tutorial to make lear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  and more enjoyable.  It is contained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TORIAL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A detailed Reference manual, in REF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A Quick Reference Card, found in REFC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recommend that you print a copy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PYing each of the four .DOC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es The Confidan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 is a quick overview of what The Confidant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encodes sensitive data, such as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  payroll  and  income  data,  health 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inations,  test scores,  survey data, or business pl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keep them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prevents undetected accidental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data,  and  permits  only  authorized  persons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ional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protects  information  transmit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unications  lines  from  alteration  as  well  as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uthorized  use  by  anyone intercepting it or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gives  a  choice  of  two 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dures.   The  national Data Encryption  Standard  (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very high security.   A faster "privac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s somewhat less secure provides encryption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where spee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also provides the ability to ent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computer, to copy files, and to print files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 program  may come from either a disk  file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board of the console.   Output may be directed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of the console,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s The Confid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 persons  needing  occasional  or  routine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should find The Confidant useful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Businessmen  and  executives  who  need 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pla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Professionals,   such  as  physicians,  lawye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ants who must protect the privacy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Computer  users  who  need  to  transmit 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ver public commun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ducators with grades and examin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Social and behavioral scientists who have 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itive  data and are concerned about the subjects'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Individuals who want to maintain the privac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 is intended for use by individu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s for "normal" encryption.  That is, 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protect  and keep confidential the  routin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dividuals and companie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is NOT meant to replace hardware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se are required.  For example, Government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 hardware  encryption  for  Federal  agenc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Banking Association requires hardware encry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d transfers between financial institution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encryption is better for "volume"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are  an individual,  The Confidant 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ly  meet your needs.   If you are a  company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, it will probably meet many of your need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should check with your organization's security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in  some other way make sure  that  software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s the require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ing  said  this  much,  we think you  will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an invaluable tool.   We hope you find a goo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easur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Using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is friendly and easy to use. 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y  to learn.   We hope you will begin by  exami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GUIDE,  including the Table of Contents and the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will know where to find information when you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urn to the TUTORIAL file and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are always anxious to improve the progra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ation.   Please  write  us if you have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have  done everything we can to make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 well for you.  However, we cannot be respon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 of problems.   In using The Confidant,  you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no event will you hold Data Sage liable for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or  consequential,  that may arise from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*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NFIDA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(DESCRIP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......... 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 of Contents of the entire USER GUIDE ..... 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Need to Use The Confidant .............. 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with The Confidant   ............ 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DESCRIPTION ........................  D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(TUTORI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dant and the Secret Formula  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re to Protect?   ..........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Vs. Passwords   ...................... 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Encryption?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ackground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the Master Diskette   ...................  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Confidant   ...........................  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ting HELP   ..................................  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  .....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  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a PASSWORD   ...........................  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the PASSWORD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Encryption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ing Mistakes   ...............................  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ping" SOURCE and DESTINATION   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 ..........................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  .......................................  T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Erase SOURCE 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Confidant to Transmit Data Ov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 ............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TUTORIAL ...........................  T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(REF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he Reference ........................  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............................................  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Decipher ....................................  R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Encipher ....................................  R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.................................  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.......................................  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.............................................  R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SOURCE ....................................  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p ............................................  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............................................  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e ............................................  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....................................  R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ing Security ............................  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....................................  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.........................................  R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Reports .................................  R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......................................  R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REFERENCE ..........................  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BM Personal Computer or BIOS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6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ne 5.25 inch double sided double densi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An IBM-compatible color or monochrome display cap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showing 80 columns.   If your display is set to  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s,  the  program will set it to 80  columns 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nsent, otherwise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serial or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itional hard, floppy or RAM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itional floppy diskettes for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C-DOS 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 Confidant, which consists of n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CONFIDE.EXE       (The Progra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HLP       (On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CRY       (For Use with th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YPE.ME           (Explains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SCRIPT.DOC      (Descrip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UTORIAL.DOC      (Tutoria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FER.DOC         (Referenc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FCARD.DOC       (Quick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INV       (Invoic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best  way to get started with The Confidan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 acquainted  with this USER GUIDE before you tr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.   It  will be worth your time to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of Contents and then read the TUTORIAL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TUTORIAL  will lead you in a  step-by-step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using  The  Confidant.   It will  teach  you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.   It  will also entertain you,  in a mild s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.   When you read the TUTORIAL,  work along with it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elf  in Anne Lambert's or David Lyon's  place, 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 if  you are impatient to try out the  program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eople are,  decide which of the three systems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like yours.  Then follow the steps outlined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1: A hard drive and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DOS 2.0,  use the PATH comman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where you want The Confidan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2.   Place the original copy of The Confida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press the &lt;RETURN&gt; key.   (This assumes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  is your A: drive and the hard disk is your C: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at is not correct,  substitute the correct let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4. When the copy is finished,  remov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Confidant from the A:  drive and store it in a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5.  At the DOS prompt, log your hard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gain, assuming your hard disk is the C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6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2: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 DOS 2.0,  use the PATH command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where you want The Confidan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2.  Place the original copy of The Confidant in the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Place a blank, formatted diskette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4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5. When the copy is finished,  remov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Confidant from the A:  drive and store it in a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6. Remove the copy of The Confidant from the B: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t in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7.  At the DOS prompt, log your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8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3: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DOS 2.0,  use the PATH comman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you want The Confidant to resid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2.  Place the original copy of The Confidant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3. In response to the prompt, insert a blank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in the B:  drive.   Press the &lt;RETURN&gt; ke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ing  the  first file.   Exchange the original  an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s  in response to the prompts until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skette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4. When the copying is finished,  stor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Confidan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5.  Press the &lt;RETURN&gt; key.   At the DOS  prompt,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6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you're started.   Press &lt;F9&gt; for help. 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joy  using The Confidant.   And we suggest that you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udy  the  tutorial  and reference guide  when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(tm) was conceived and written by Stan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rill,  Ph.D.   He also wrote the documentation.  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eder,  Ph.D.  edited the documentation, added inde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ther  ways  prepared  the  program  for   distrib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Lynn Bennett helpe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veral  persons  not affiliated with  Data  Sag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able feedback.   Our thanks to David Colesworthy, Mo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ron, Claudia LaRock, Gene Lyman, Helena Merrill, and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Mull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to the DESCRIPTION (DESCRI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Confidant programs and documentation, 1, 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, various configurations of, 6,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, number of columns i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encryption, The Confidant does not replac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needed to use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, suggestions for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hardware devices in using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of The Confidant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car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hardware devices in using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out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, 2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s The Confidant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